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Руководителю 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оспотребнадзора по Т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.Л.Пичугиной</w:t>
      </w:r>
    </w:p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лицензии на осуществление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вида деятельности, который намерен осуществлять соискатель лиценз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соискателя лиценз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окращенное наименование соискателя лицензии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рганизационно-правовая форма юридического лица в соответствии с учредительными документ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в пределах места нахождения соискателя лиценз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адреса мест осуществления лицензируемого вида деятельности, который намерен осуществлять </w:t>
        <w:br/>
        <w:t xml:space="preserve">соискатель лицензии, наименования объекта, код классификатора адресов Российской Федерации, </w:t>
        <w:br/>
        <w:t xml:space="preserve">код общероссийского классификатора объектов административно-территориального деления, </w:t>
        <w:br/>
        <w:t>код общероссийского классификатора  территорий муниципальных образова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сновной государственный регистрационный номер юридического лица государственный</w:t>
        <w:br/>
        <w:t>регистрационный номер записи о создании юридического лица и данные документа,</w:t>
        <w:br/>
        <w:t>подтверждающего факт внесения сведений о юридическом лице в Единый</w:t>
        <w:br/>
        <w:t>государственный реестр юридических л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дентификационный номер налогоплательщика и данные документа</w:t>
        <w:br/>
        <w:t>о постановке соискателя лицензии на учет в налоговом орган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наименование конкретного вида работ, услуг, составляющих лицензируемый вид</w:t>
        <w:br/>
        <w:t>деятельности, который намерен осуществлять соискатель лицензии)</w:t>
      </w:r>
    </w:p>
    <w:p>
      <w:pPr>
        <w:pStyle w:val="Normal"/>
        <w:spacing w:before="0" w:after="60"/>
        <w:jc w:val="both"/>
        <w:rPr/>
      </w:pPr>
      <w:r>
        <w:rPr/>
        <w:t>В случае принятия лицензирующим органом решения о предоставлении лицензии (отметить нужное):</w:t>
      </w:r>
    </w:p>
    <w:tbl>
      <w:tblPr>
        <w:tblW w:w="94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95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у из реестра, подтверждающую наличие лицензии, прошу направить заказным почтовым отправлением с уведомлением о вруче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у из реестра, подтверждающую наличие лицензии, прошу направить в форме электронного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у из реестра, подтверждающую наличие лицензии, представитель организации получит в лицензирующем органе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аботнике, ответственном за взаимодействие с лицензирующим орган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фамилия, имя, отчество (при наличии), номер телефона, адрес электронной почты (при наличии)</w:t>
      </w:r>
    </w:p>
    <w:p>
      <w:pPr>
        <w:pStyle w:val="Normal"/>
        <w:tabs>
          <w:tab w:val="clear" w:pos="720"/>
          <w:tab w:val="left" w:pos="2842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:</w:t>
        <w:tab/>
        <w:t>1. Копии документов и сведения согласно описи.</w:t>
      </w:r>
    </w:p>
    <w:p>
      <w:pPr>
        <w:pStyle w:val="Normal"/>
        <w:spacing w:before="0" w:after="120"/>
        <w:ind w:left="2835" w:hanging="0"/>
        <w:rPr/>
      </w:pPr>
      <w:r>
        <w:rPr/>
        <w:t>2. Опись прилагаемых документов.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948"/>
        <w:gridCol w:w="2381"/>
        <w:gridCol w:w="266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докумен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докумен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экземпляр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418"/>
        <w:gridCol w:w="3799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  <w:br/>
              <w:t>руководителя соискателя лицензи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(при налич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40:00Z</dcterms:created>
  <dc:creator>КонсультантПлюс</dc:creator>
  <dc:description/>
  <cp:keywords/>
  <dc:language>en-US</dc:language>
  <cp:lastModifiedBy>lpk</cp:lastModifiedBy>
  <cp:lastPrinted>2021-04-07T11:19:00Z</cp:lastPrinted>
  <dcterms:modified xsi:type="dcterms:W3CDTF">2021-04-12T03:40:00Z</dcterms:modified>
  <cp:revision>4</cp:revision>
  <dc:subject/>
  <dc:title/>
</cp:coreProperties>
</file>