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о результатах мониторинга острых отравлений химической этиологии в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е 2011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данным токсикологического мониторинга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е 2011 г.  в Томской области зарегистрировано 606 случаев острого отравления химической этиологии или 58,1 на 100000 населения (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е 2010 г. -45,2 на 100000 населения). Из общего числа зарегистрированных острых токсических отравлений 161 случай закончился летальным исходом, летальность составила  26,6% от числа пострадавших (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е 2010 г. -5,1%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е 2011 г. наиболее высокие показатели, характеризующие частоту регистрации острых отравлений химической этиологии в возрастных группах,  отмечены среди детей в возрасте до 6 лет (75,7  на 100000 населения данной возрастной группы, %</w:t>
      </w:r>
      <w:r>
        <w:rPr>
          <w:sz w:val="28"/>
          <w:szCs w:val="28"/>
          <w:vertAlign w:val="subscript"/>
        </w:rPr>
        <w:t>000</w:t>
      </w:r>
      <w:r>
        <w:rPr>
          <w:sz w:val="28"/>
          <w:szCs w:val="28"/>
        </w:rPr>
        <w:t>); среди взрослых в возрасте 50-59 лет (70,4 %</w:t>
      </w:r>
      <w:r>
        <w:rPr>
          <w:sz w:val="28"/>
          <w:szCs w:val="28"/>
          <w:vertAlign w:val="subscript"/>
        </w:rPr>
        <w:t>000</w:t>
      </w:r>
      <w:r>
        <w:rPr>
          <w:sz w:val="28"/>
          <w:szCs w:val="28"/>
        </w:rPr>
        <w:t>), 26-39 лет (68,3 %</w:t>
      </w:r>
      <w:r>
        <w:rPr>
          <w:sz w:val="28"/>
          <w:szCs w:val="28"/>
          <w:vertAlign w:val="subscript"/>
        </w:rPr>
        <w:t>000</w:t>
      </w:r>
      <w:r>
        <w:rPr>
          <w:sz w:val="28"/>
          <w:szCs w:val="28"/>
        </w:rPr>
        <w:t>). Наиболее высокие уровни летальности зарегистрированы среди пострадавших в возрасте 50-59 лет (43%), 60 лет и старше (39,7%), 40-49 лет (37,8%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з общего числа пострадавших 38,8% составили безработные, 24,6% - работающее население, 7,4% - неорганизованные дети в возрасте до 14 лет,  5,3% - школьники (7-17 лет), 13,9% - пенсионеры (инвалиды), 4,6% - учащиеся средних профессиональных училищ или ВУЗов, 3% - дети, посещающие детские дошкольные учреждения, 2,4% - БОМЖ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бстоятельствам  отравления - случайные острые отравления химической этиологии составили 67,2%. В 31,8% случаев отравление было преднамеренное (наркотическое, с целью одурманивания, суицидальное и т.д.) и в 1% случаев обстоятельства отравления не определен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иологической структуре 39,6% приходится на случаи отравления лекарственными препаратами (передозировка, несовместимость лекарственных средств, токсичность лекарственного препарата при наличии противопоказаний и т.д.), 12% - спиртосодержащей продукцией, 3,7% - наркотическими веществами, 41,9% - прочими токсическими веществами (разъедающие вещества, окись углерода, органические растворители и т.д.), 2,7% - отравления пищевыми продуктами (грибы, другие съеденные растения; токсический эффект, обусловленный контактом с ядовитым животным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ситуации по административным территориям Томской области показал, что наиболее часто (выше, чем в среднем по Томской области) острые  отравления химической этиологии регистрировались в Шегарском (91,9 на 100000 населения), Томском (86,1 на 100000 населения), Зырянском (67,5 на 100000 населения) районах,  г.Кедровом (85,2 на 100000 населения) и г. Томске (82,5 на 100000 населения) (рис.1). В г.Томске в этиологической структуре острых токсических отравлений  значительную долю составили отравления лекарственными препаратами – 32,5% и прочими токсическими веществами – 35,6%. В Томском и Шегарском районах ведущее место занимают отравления прочими токсическими веществами (50,5% и 53,2% соответственно), второе место на данных административных территориях принадлежит отравлениям лекарственными препаратами (19,3% и 38,7% соответственно). В Зырянском районе ведущее место занимают отравления лекарственными препаратами 33,7%. В г.Кедровом причиной всех случаев острых токсических отравлений химической этиологии были отравления прочими токсическими веществ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object w:dxaOrig="11075" w:dyaOrig="5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pt;height:248.15pt" filled="f" o:ole="">
            <v:imagedata r:id="rId3" o:title=""/>
          </v:shape>
          <o:OLEObject Type="Embed" ProgID="" ShapeID="ole_rId2" DrawAspect="Content" ObjectID="_1164989082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2"/>
          <w:szCs w:val="22"/>
        </w:rPr>
        <w:t xml:space="preserve">Рис.№1. </w:t>
      </w:r>
      <w:r>
        <w:rPr/>
        <w:t xml:space="preserve"> Пространственное распределение случаев</w:t>
      </w:r>
      <w:r>
        <w:rPr>
          <w:sz w:val="22"/>
          <w:szCs w:val="22"/>
        </w:rPr>
        <w:t xml:space="preserve"> острых отравлений химической этиологии по административным территориям Томской области  в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квартале 2011 г. (интенсивный показатель на 100000 населения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4:02:00Z</dcterms:created>
  <dc:creator> </dc:creator>
  <dc:description/>
  <cp:keywords/>
  <dc:language>en-US</dc:language>
  <cp:lastModifiedBy> </cp:lastModifiedBy>
  <dcterms:modified xsi:type="dcterms:W3CDTF">2011-04-18T08:17:00Z</dcterms:modified>
  <cp:revision>76</cp:revision>
  <dc:subject/>
  <dc:title/>
</cp:coreProperties>
</file>