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зультатах мониторинга острых отравлений химической этиологии 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е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токсикологического мониторинг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0 г.  в Томской области зарегистрировано 494 случая острого отравления химической этиологии или 47,6 на 100000 населения (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09 г. -26,8 на 100000 населения). Из общего числа зарегистрированных острых токсических отравлений 63 случая закончились летальным исходом, летальность составила  12,8% от числа пострадавших (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09 г. -3,3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0 г. наиболее высокие показатели, характеризующие частоту регистрации острых отравлений химической этиологии в возрастных группах,  отмечены среди детей в возрасте до 6 лет (84,9  на 100000 населения данной возрастной группы,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; 7-17 лет (55,8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, взрослых в возрасте 26-39 лет (53,8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. Наибольшие уровни летальности отмечены среди пострадавших в возрасте 50-59 лет (21,3%), 60 лет и старше (27,4%), 40-49 лет (16,2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числа пострадавших 40,1% являлись безработными, 24,3% приходилось на работающее население, 5,3% составили неорганизованные дети в возрасте до 14 лет, 15,6% - пенсионеры (инвалиды), 11,7% - школьники (7-17 лет), 1,4% - дети, посещающие детские дошкольные учреждения, 1,6% - учащиеся средних профессиональных училищ или ВУЗов. По обстоятельствам: случайные острые отравления химической этиологии составили 49,4%; в 37,7% случаев отравление было преднамеренным (наркотическое, с целью одурманивания и т.д.) и  в 12,9% случаев обстоятельства отравления не опреде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ологической структуре 44,1% приходится на случаи отравления лекарственными препаратами (передозировка, несовместимость лекарственных средств, токсичность лекарственного препарата при наличии противопоказаний и т.д.), 13% - спиртосодержащей продукцией, 4,3% - наркотическими веществами, 37,2% - прочими токсическими веществами (разъедающие вещества, окись углерода, органические растворители и т.д.), 1,4% - отравления пищевыми продуктами (грибы, другие съеденные растения; токсический эффект, обусловленный контактом с ядовитым животны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итуации по административным территориям Томской области показал, что наиболее часто (выше, чем в среднем по Томской области) острые  отравления химической этиологии регистрировались в Парабельском (81,9 на100000 населения), Верхнекетском (66,1 на 100000 населения), Томском (64,4 на 100000 населения), Тегульдетском (50,4 на 100000 населения) районах и г.Томске (64,0 на 100000 населения) (рис.). В г.Томске в этиологической структуре острых токсических отравлений  значительную долю составили отравления лекарственными препаратами – 45,8%. В Парабельском и Томском районах наибольшее количество случаев острых отравлений химической этиологии приходится на отравления прочими токсическими веществами (80% и 58,8% соответственно), в Верхнекетском районе ведущее место занимают отравления спиртосодержащей продукцией – 41,7%, в Тегульдетском районе по 50% случаев отравлений приходится на лекарственные вещества и прочие токсические ве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082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2pt;height:261.65pt" filled="f" o:ole="">
            <v:imagedata r:id="rId3" o:title=""/>
          </v:shape>
          <o:OLEObject Type="Embed" ProgID="" ShapeID="ole_rId2" DrawAspect="Content" ObjectID="_178338481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ис. Пространственное распределение случаев острых отравлений химической этиологии по административным территориям Томской области 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10 г. (интенсивный показатель на 100000 насел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02:00Z</dcterms:created>
  <dc:creator> </dc:creator>
  <dc:description/>
  <cp:keywords/>
  <dc:language>en-US</dc:language>
  <cp:lastModifiedBy> </cp:lastModifiedBy>
  <dcterms:modified xsi:type="dcterms:W3CDTF">2010-07-28T02:38:00Z</dcterms:modified>
  <cp:revision>66</cp:revision>
  <dc:subject/>
  <dc:title/>
</cp:coreProperties>
</file>