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результатах  лабораторного контроля факторов среды обитания (Томская область, 1 квартал 2010 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0 года подразделениями ФГУЗ «Центр гигиены и эпидемиологии в Томской области» проводились мониторинговые наблюдения за качеством и безопасностью питьевой воды централизованных систем хозяйственно-питьевого водоснабжения, а также, исследования атмосферного воздуха г. Томска,  продуктов питания и продовольственного сыр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й контроль воды из разводящей сети систем хозяйственно-питьевого водоснабжения осуществлялся в 114 мониторинговых точках. Для оценки безопасности питьевой воды в отношении микробиологического загрязнения исследовано 373 пробы, удельный вес неудовлетворительных результатов составил 2,1%, в том числе 1 проба не соответствовала по общему микробному числу (ОМЧ), в 7 пробах были обнаружены общие колиформные бактерии и в 5 пробах – термотолерантные колиформные бактерии. Из 366 проб питьевой воды, исследованных на соответствие санитарно-химическим показателям, 70,2%  не отвечало гигиеническим нормативам, в том числе 18,3% - по общей жесткости. С учетом высокого природного содержания к приоритетным химическим загрязняющим веществам питьевой воды Томской области  относятся железо, марганец, аммиак и кремний. По данным лабораторного контроля содержания приоритетных загрязнителей в питьевой воде централизованных систем хозяйственно-питьевого водоснабжения получены следующие результат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концентрация железа  из всех исследованных проб составила 1,28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4,3ПДК), максимальный уровень – 8,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6,7 ПД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редняя концентрация марганца – 0,12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,2ПДК), максимальный уровень – 0,6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6,2ПД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концентрация аммиака – 0,8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0,6ПДК), максимальный уровень – 4,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3ПД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концентрация кремния – 10,5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1,05ПДК), максимальный уровень – 10,8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,08ПД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административных территорий Томской области среднее содержание приоритетных загрязнителей по мониторинговым точкам  находилось на следующих уровн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район: железо (0,2-2,7ПДК), марганец (1,1-1,6ПДК), аммиак (1,9-3,0 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иновский район: железо (0,9-9,8 ПДК), аммиак (0,02-0,8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чарский район: железо (0,7-7,1 ПДК), аммиак (0,07-0,3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екетский район: железо (1,5-26,8 ПДК), марганец (1,0-1,4 ПДК), аммиак  (0,3-1,3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ырянский район: железо (3,6-11,1ПДК), аммиак (0,4-0,5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гасокский район: железо (0,4-0,6ПДК), марганец (2,7ПДК), аммиак (0,6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ский район: железо (0,8-4,5ПДК), марганец (1,4-2,0 ПДК), аммиак (0,08-0,7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пашевский район: железо (0,6-13,2ПДК), марганец (0,2-0,9ПДК), аммиак (0,06-1,4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вошеинский район: железо (1,3-5,6ПДК), аммиак (0,4-0,7 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чановский район: железо (2,8-6,8ПДК), аммиак (0,3-0,6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рабельский район: железо (0,6-16,9ПДК), марганец (0,5-2,1 ПДК), аммиак (0,2-1,3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омайский район: железо (1,6-7,0ПДК), аммиак (0,1-0,6 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гульдетский район: железо (6,4-11,6ПДК), аммиак (0,3-0,98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мский район: железо (0,2-13,6ПДК), марганец (1,0-6,2 ПДК), аммиак (0,07-0,5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инский район: железо (0,3-11,9ПДК), аммиак (0,03-1,6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егарский район: железо (0,3-17,7ПДК), марганец (0,4-2,5ПДК), аммиак (0,2-0,7 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 Кедровый: железо (0,7ПДК), аммиак (0,2ПД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. Стрежевой: железо (0,4ПДК), марганец (0,03-0,09ПД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Томск: железо (0,2-3,3ПДК), марганец (0,4-1,0ПДК), аммиак (0,1-0,8ПДК), кремний (1,04-1,1ПД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атмосферного воздуха г. Томска осуществлялся на маршрутных постах наблюдения в зонах влияния промышленных объектов и на магистральных перекрестках. Пробы атмосферного воздуха исследовались на содержание следующих веществ: взвешенные вещества, азота диоксид, сера диоксид, углерод оксид, ксилол, фенол, формальдегид, аммиак, сероводород, сажа, свинец. В 1 квартале 2010 г. исследовано 159 проб атмосферного воздуха, в 14,5%  случаев пробы атмосферного воздуха не соответствовали гигиеническим нормативам, в том числе 13,2% - по содержанию углерод оксида. Наиболее неблагоприятная обстановка установлена на магистральных перекрестках г. Томска – перекресток «4-ая поликлиника», перекресток пр. Комсомольский – пр. Фрунзе, где 60-80% исследованных проб не соответствовало гигиеническому нормативу по содержанию углерод окси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оне влияния промышленных объектов и на перекрестках города зарегистрированные уровни загрязнения атмосферы составили: взвешенные вещества (0,2-0,4ПДКмр), азота диоксид (0,1-0,3ПДКмр), сера диоксид (0,05-1,3ПДКмр), углерод оксид (0,1 – 1,04ПДК), ксилол (0,1ПДК), фенол (0,1-0,8 ПДК), формальдегид (0,03-0,4ПДКмр), аммиак (0,1-0,2ПДКмр), сероводород (0,6ПДКм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10 г. проводились исследования проб продуктов питания и продовольственного сырья (плодоовощная продукция, мясные продукты, зерно и хлебобулочная продукция, напитки, масличное сырье и жировые продукты) на содержание контаминантов в Асиновском, Колпашевском, Первомайском, Томском, Чаинском районах, г. Стрежевом и г. Томске. Из общего числа исследований (210) 39,5% приходится на производственный контроль, 38,1% - экспертиза, 22,4% - при проведении государственного санитарно-эпидемиологического надзора. Отбор проб осуществлялся на предприятиях (69%), в детских учреждениях (12%), на складах (3,8%), в торговой сети (3,8%), на транспорте (24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ы плодоовощной продукции исследовались на содержание нитратов и пестицидов.  Содержание нитратов в пробах плодоовощной продукции находилось на уровне: картофель (0,3 - 0,5 ПДК), морковь (0,1-0,4ПДК), свекла (0,2 - 4,0 ПДК), лук (0,1ПДК), огурцы тепличные (0,6ПДК), зелень (0,2ПДК). В пробах мясных продуктов содержание тяжелых металлов составило: свинец (0,2ПДК), кадмий (0,2ПДК), ртуть (0,1ПДК). Пробы зерна и хлебобулочной продукции исследовались на содержание свинца, кадмия, ртути, пестицидов и микотоксинов. В исследованных пробах концентрации свинца находились на уровне 0,2-0,3ПДК, кадмия - 0,3-0,6ПДК, ртути - 0,1ПДК; пестициды и микотоксины не обнаруже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2:32:00Z</dcterms:created>
  <dc:creator> </dc:creator>
  <dc:description/>
  <cp:keywords/>
  <dc:language>en-US</dc:language>
  <cp:lastModifiedBy> </cp:lastModifiedBy>
  <cp:lastPrinted>2010-04-26T11:45:00Z</cp:lastPrinted>
  <dcterms:modified xsi:type="dcterms:W3CDTF">2010-04-28T07:10:00Z</dcterms:modified>
  <cp:revision>15</cp:revision>
  <dc:subject/>
  <dc:title>Приложение</dc:title>
</cp:coreProperties>
</file>