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результатах мониторинга острых отравлений химической этиологии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оксикологического мониторинг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0 г.  в Томской области зарегистрировано 469 случаев острого отравления химической этиологии или 45,2 на 100000 населения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09 г. -39,8 на 100000 населения). Из общего числа зарегистрированных острых токсических отравлений 24 случая закончились летальным исходом, летальность составила  5,1% от числа пострадавших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09 г. -2,2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0 г. наиболее высокие показатели, характеризующие частоту регистрации острых отравлений химической этиологии в возрастных группах,  отмечены среди детей в возрасте до 6 лет (84,9  на 100000 населения данной возрастной группы,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; среди взрослых в возрасте 26-39 лет (57,2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, 18-25 лет (53,4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. Наиболее высокие уровни летальности зарегистрированы среди пострадавших в возрасте 50-59 лет (7,7%), 60 лет и старше (16,3%), 40-49 лет (17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числа пострадавших 37,3% составили безработные, 24,3% - работающее население, 12,4% - неорганизованные дети в возрасте до 14 лет,  6,6% - школьники (7-17 лет), 10% - пенсионеры (инвалиды), 4,1% - учащиеся средних профессиональных училищ или ВУЗов, 2,6% - дети, посещающие детские дошкольные учреждения, 0,6% - БОМЖ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стоятельствам  отравления - случайные острые отравления химической этиологии составили 53,5%. В 42% случаев отравление было преднамеренное (наркотическое, с целью одурманивания, суицидальное и т.д.) и в 4,5% случаев обстоятельства отравления не определ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ологической структуре 43,9% приходится на случаи отравления лекарственными препаратами (передозировка, несовместимость лекарственных средств, токсичность лекарственного препарата при наличии противопоказаний и т.д.), 13% - спиртосодержащей продукцией, 4,7% - наркотическими веществами, 36,1% - прочими токсическими веществами (разъедающие вещества, окись углерода, органические растворители и т.д.), 2,3% - отравления пищевыми продуктами (грибы, другие съеденные растения; токсический эффект, обусловленный контактом с ядовитым животны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 ситуации по административным территориям Томской области показал, что наиболее часто (выше, чем в среднем по Томской области) острые  отравления химической этиологии регистрировались в Асиновском (46,5 на 100000 населения), Тегульдетском (101,0 на 100000 населения), Томском (77,9 на 100000 населения),  Шегарском (62,4 на 100000 населения) районах, г. Томске (60,2 на 100000 населения) (рис.). В г.Томске в этиологической структуре острых токсических отравлений  значительную долю составили отравления лекарственными препаратами – 45,9%. В Тегульдетском, Томском и Асиновском районах ведущее место занимают отравления прочими токсическими веществами (50%, 44,2% и 50% соответственно), второе место на данных административных территориях принадлежит отравлениям лекарственными препаратами (37,5%, 32,7% и 44,4% соответственно). В Шегарском районе ведущее место в равных долях занимают отравления прочими токсическими веществами и отравления лекарственными препаратами по 38,5% соответств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1082" w:dyaOrig="5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248.7pt" filled="f" o:ole="">
            <v:imagedata r:id="rId3" o:title=""/>
          </v:shape>
          <o:OLEObject Type="Embed" ProgID="" ShapeID="ole_rId2" DrawAspect="Content" ObjectID="_14326428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 Острые отравления химической этиологии. Интенсивные показатели на 100000 населения по административным территориям Т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09 г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02:00Z</dcterms:created>
  <dc:creator> </dc:creator>
  <dc:description/>
  <cp:keywords/>
  <dc:language>en-US</dc:language>
  <cp:lastModifiedBy> </cp:lastModifiedBy>
  <dcterms:modified xsi:type="dcterms:W3CDTF">2010-04-19T03:58:00Z</dcterms:modified>
  <cp:revision>54</cp:revision>
  <dc:subject/>
  <dc:title/>
</cp:coreProperties>
</file>