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мониторинга острых отравлений химической этиологии в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токсикологического мониторинга в 2009 г.  в Томской области зарегистрировано 1631 случай острого отравления химической этиологии или 157,6 на 100000 населения (2008 г. -191,6). Из общего числа зарегистрированных острых токсических отравлений 49 случаев закончились летальным исходом, летальность составила  3,8% от числа пострадавших (2008 г. -2,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9 г. наиболее высокие показатели, характеризующие частоту регистрации острых отравлений химической этиологии в возрастных группах,  отмечены среди детей в возрасте до 6 лет (361,6  на 100000 населения данной возрастной группы,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; среди взрослых в возрасте 26-39 лет (213,6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, 18-25 лет (152,9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. Наиболее высокие уровни летальности зарегистрированы среди пострадавших в возрасте 50-59 лет (16,6%), 60 лет и старше (8,4%), 40-49 лет (4,5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числа пострадавших 37,1% составили безработные, 21,2% - работающее население, 14,6% - неорганизованные дети в возрасте до 14 лет,  8,2% - школьники (7-17 лет), 10% - пенсионеры (инвалиды), 4% - учащиеся средних профессиональных училищ или ВУЗов, 4,2% - дети, посещающие детские дошкольные учреждения, 0,7% - БОМ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стоятельствам  отравления - случайные острые отравления химической этиологии составили 46,4%. В 49,5% случаев отравление было преднамеренное (наркотическое, с целью одурманивания, суицидальное и т.д.) и в 4,0% случаев обстоятельства отравления не опреде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ологической структуре 48% приходится на случаи отравления лекарственными препаратами (передозировка, несовместимость лекарственных средств, токсичность лекарственного препарата при наличии противопоказаний и т.д.), 12,3% - спиртосодержащей продукцией, 11,5% - наркотическими веществами, 27,2% - прочими токсическими веществами (разъедающие вещества, окись углерода, органические растворители и т.д.), 1,0% - отравления пищевыми продуктами (гриб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ситуации по административным территориям Томской области показал, что наиболее часто (выше, чем в среднем по Томской области) острые  отравления химической этиологии регистрировались в Асиновском (205,2 на 100000 населения), Зырянском  (213,0 на 100000 населения) районах, г. Томске (225,9 на 100000 населения)  и г. Стрежевом (177,8 на 100000 населения), (рис.). В  г. Томске и в Асиновском районе в этиологической структуре острых токсических отравлений, как и в 2008 г., значительную долю составили отравления лекарственными препаратами. В городе Стрежевом основной причиной острых токсических отравлений  является употребление  лекарственных препаратов (49,4%), тогда как,  в 2008 г. первое место на данной территории занимали  отравления наркотическими веще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07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48.15pt" filled="f" o:ole="">
            <v:imagedata r:id="rId3" o:title=""/>
          </v:shape>
          <o:OLEObject Type="Embed" ProgID="" ShapeID="ole_rId2" DrawAspect="Content" ObjectID="_180693793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Острые отравления химической этиологии. Интенсивные показатели на 100000 населения по административным территориям Т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09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02:00Z</dcterms:created>
  <dc:creator> </dc:creator>
  <dc:description/>
  <cp:keywords/>
  <dc:language>en-US</dc:language>
  <cp:lastModifiedBy> </cp:lastModifiedBy>
  <dcterms:modified xsi:type="dcterms:W3CDTF">2010-02-09T10:05:00Z</dcterms:modified>
  <cp:revision>47</cp:revision>
  <dc:subject/>
  <dc:title/>
</cp:coreProperties>
</file>