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, представленные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ыми государственными служащими Управления Роспотребнадзора по Томской области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9 года по 31 декабря 2019 года и подлежащие размещению в информационно-телекоммуникационной сети Интернет на официальном сайте Управления Роспотребнадзора по Томской области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99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837"/>
        <w:gridCol w:w="1424"/>
        <w:gridCol w:w="1134"/>
        <w:gridCol w:w="1134"/>
        <w:gridCol w:w="851"/>
        <w:gridCol w:w="1022"/>
        <w:gridCol w:w="1246"/>
        <w:gridCol w:w="709"/>
        <w:gridCol w:w="992"/>
        <w:gridCol w:w="1559"/>
        <w:gridCol w:w="1559"/>
        <w:gridCol w:w="2268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 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-ный годовой доход за 2019 г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нчар Наталья Геннадьевн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бухгалтерского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624,6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937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ленко Сергей Михайлович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санитарн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(1\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638,5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4593/96600 доли)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(1\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942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ршова 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атья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икторовна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террториального отдела в Кривошеин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306,5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 ( ½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ицуб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54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рина Наталья Александровн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– эксперт территориального отдела в Асинов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95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0,0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Хендэ, </w:t>
            </w:r>
          </w:p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,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760,8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4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00,0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0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уброва Вера Ивановна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– эксперт территориального отдела в Асинов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821,78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уева Ирина Евгеньевн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– эксперт отдела организации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3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95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3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;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ундай;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осквич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сникова Марина Леонидовн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бухгалтерского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435,5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 (1\2 доли)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Субар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851,6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9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мбоцкая Лариса Павло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регистрации и лиценз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(1\2 доли)  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466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валенко Лариса Анатолье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санитарн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998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осова Марина Альберто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– эксперт отдела регистрации и лиценз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645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стерина Алла Леонидовн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юридическ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Normal"/>
              <w:suppressLineNumbers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181,0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(1\2 доли)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4180/117100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унец Евгений Петрович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территориального отдела в Асинов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УАЗ ;</w:t>
            </w:r>
          </w:p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;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;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ка ПВ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tF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есной лодочный мо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387,8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665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ещева Татьяна Анатольевна 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– эксперт территориального отдела в Асинов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694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Ниссан;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Нисс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234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арова Любовь Петровн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– эксперт отдела санитарн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5 доли)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5 доли)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7/25 доли)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881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;</w:t>
            </w:r>
          </w:p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мотоболот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00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САЗ 82993-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447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монтова Нина Александровн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– эксперт отдела эпидемиолог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овместная (2/3 дол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723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Шеврол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227,7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(2/3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теренко Ольга Геннадьевна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- эксперт отдела юридическ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629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а Мария Петровна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эпидемиолог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\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695,9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569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Руди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й Анатольевич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пидемиолог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609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бакова Елена Константиновна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– эксперт территориального отдела в Кривошеинском райо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\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514,5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лёв Константин Андреевич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территориального отдела в г.Стреже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749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ирнова Эрика Ривовн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санитарн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\3 доли)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460,2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\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ельцова Наталья Геннадьевн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организации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аз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68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 (1/2 доли)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Ниссан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253,4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овместная 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коватицын Андрей Юрьевич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мощник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016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043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щенко Светлана Николаевн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 территориального отдела в Колпашевском райо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2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118,5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итонова Лилия Анатольевна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– эксперт территориального отдела в Кривошеин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2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694,6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2/3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гажова Екатериана Владимиро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– эксперт территориального отдела в Асинов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\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88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милова Татьяна Александровн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– эксперт территориального отдела в Колпашев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Нисс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831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кова  Ирина Владимировна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– эксперт территориального отдела в Шегар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62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дренкина Юлия Анатольевна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– эксперт отдела эпидемиолог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Хунда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37,4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04/662 доли)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32/776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доля (6409/2000000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Ки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340,7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9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bookmarkStart w:id="0" w:name="Par278"/>
      <w:bookmarkEnd w:id="0"/>
      <w:r>
        <w:rPr>
          <w:rFonts w:cs="Times New Roman" w:ascii="Times New Roman" w:hAnsi="Times New Roman"/>
          <w:sz w:val="24"/>
          <w:szCs w:val="24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bookmarkStart w:id="1" w:name="Par279"/>
      <w:bookmarkEnd w:id="1"/>
      <w:r>
        <w:rPr>
          <w:rFonts w:cs="Times New Roman" w:ascii="Times New Roman" w:hAnsi="Times New Roman"/>
          <w:sz w:val="24"/>
          <w:szCs w:val="24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3:14:00Z</dcterms:created>
  <dc:creator>sng</dc:creator>
  <dc:description/>
  <cp:keywords/>
  <dc:language>en-US</dc:language>
  <cp:lastModifiedBy>Наталья Г. Стрельцова</cp:lastModifiedBy>
  <dcterms:modified xsi:type="dcterms:W3CDTF">2020-08-19T04:12:00Z</dcterms:modified>
  <cp:revision>35</cp:revision>
  <dc:subject/>
  <dc:title/>
</cp:coreProperties>
</file>